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Cs/>
          <w:color w:val="000000"/>
          <w:sz w:val="24"/>
          <w:szCs w:val="22"/>
        </w:rPr>
        <w:t>druk nr 161/11</w:t>
      </w:r>
      <w:r>
        <w:rPr>
          <w:rFonts w:cs="Times New Roman" w:ascii="Verdana" w:hAnsi="Verdana"/>
          <w:b/>
          <w:color w:val="000000"/>
          <w:sz w:val="30"/>
          <w:szCs w:val="22"/>
        </w:rPr>
        <w:t xml:space="preserve">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  <w:szCs w:val="22"/>
        </w:rPr>
      </w:pPr>
      <w:r>
        <w:rPr>
          <w:rFonts w:cs="Arial" w:ascii="Verdana" w:hAnsi="Verdana"/>
          <w:b/>
          <w:bCs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i [. . . ] na Dyrektora Zarządu Zasobu Komunalnego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16"/>
          <w:szCs w:val="22"/>
        </w:rPr>
      </w:pPr>
      <w:r>
        <w:rPr>
          <w:rFonts w:cs="Arial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>1.  Rada Miejska Wrocławia uwzględnia/ nie uwzględnia skargi [ .. . ]</w:t>
      </w:r>
      <w:r>
        <w:rPr>
          <w:rFonts w:cs="Arial" w:ascii="Verdana" w:hAnsi="Verdana"/>
          <w:bCs/>
          <w:color w:val="000000"/>
          <w:sz w:val="22"/>
          <w:szCs w:val="22"/>
        </w:rPr>
        <w:t xml:space="preserve"> i [. . . ]</w:t>
      </w:r>
      <w:r>
        <w:rPr>
          <w:rFonts w:cs="Arial" w:ascii="Verdana" w:hAnsi="Verdana"/>
          <w:color w:val="000000"/>
          <w:sz w:val="22"/>
          <w:szCs w:val="24"/>
        </w:rPr>
        <w:t xml:space="preserve"> </w:t>
        <w:br/>
        <w:t>na Dyrektora Zarządu Zasobu Komunalnego z dnia 1 marca 2011 r. zawierającą/zawierającej zarzuty niedotrzymania terminu udzielenia odpowiedzi na skargę z dnia 25 stycznia 2011 r. skierowaną do Dyrektora Zarządu Zasobu Komunalnego.</w:t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bCs/>
          <w:color w:val="000000"/>
          <w:sz w:val="22"/>
          <w:szCs w:val="24"/>
        </w:rPr>
        <w:t xml:space="preserve">2. Uzasadnienie </w:t>
      </w:r>
      <w:r>
        <w:rPr>
          <w:rFonts w:cs="Arial" w:ascii="Verdana" w:hAnsi="Verdana"/>
          <w:bCs/>
          <w:sz w:val="22"/>
          <w:szCs w:val="24"/>
        </w:rPr>
        <w:t>rozstrzygnięcia zawarte zostało w załączniku</w:t>
      </w:r>
      <w:r>
        <w:rPr>
          <w:rFonts w:cs="Arial" w:ascii="Verdana" w:hAnsi="Verdana"/>
          <w:bCs/>
          <w:color w:val="000000"/>
          <w:sz w:val="22"/>
          <w:szCs w:val="24"/>
        </w:rPr>
        <w:t xml:space="preserve"> do niniejszej uchwały.</w:t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16"/>
          <w:szCs w:val="24"/>
        </w:rPr>
      </w:pPr>
      <w:r>
        <w:rPr>
          <w:rFonts w:cs="Arial" w:ascii="Verdana" w:hAnsi="Verdana"/>
          <w:bCs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8"/>
          <w:szCs w:val="22"/>
        </w:rPr>
      </w:pPr>
      <w:r>
        <w:rPr>
          <w:rFonts w:cs="Arial" w:ascii="Verdana" w:hAnsi="Verdana"/>
          <w:color w:val="000000"/>
          <w:sz w:val="28"/>
          <w:szCs w:val="2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sectPr>
          <w:type w:val="nextPage"/>
          <w:pgSz w:w="11906" w:h="16838"/>
          <w:pgMar w:left="1417" w:right="1417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</w:t>
        <w:tab/>
        <w:tab/>
        <w:t xml:space="preserve">    Rady Miejskiej Wrocławia</w:t>
      </w:r>
    </w:p>
    <w:p>
      <w:pPr>
        <w:pStyle w:val="Normal"/>
        <w:ind w:firstLine="6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ałącznik </w:t>
      </w:r>
    </w:p>
    <w:p>
      <w:pPr>
        <w:pStyle w:val="Normal"/>
        <w:ind w:firstLine="6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o uchwały Nr </w:t>
      </w:r>
    </w:p>
    <w:p>
      <w:pPr>
        <w:pStyle w:val="TextBodyIndent"/>
        <w:ind w:firstLine="6480"/>
        <w:rPr/>
      </w:pPr>
      <w:r>
        <w:rPr/>
        <w:t>Rady Miejskiej Wrocławia</w:t>
      </w:r>
    </w:p>
    <w:p>
      <w:pPr>
        <w:pStyle w:val="Normal"/>
        <w:ind w:firstLine="6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dnia ..... 2011 r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bCs/>
          <w:sz w:val="16"/>
        </w:rPr>
      </w:pPr>
      <w:r>
        <w:rPr>
          <w:rFonts w:cs="Arial" w:ascii="Verdana" w:hAnsi="Verdana"/>
          <w:bCs/>
          <w:sz w:val="16"/>
        </w:rPr>
      </w:r>
    </w:p>
    <w:p>
      <w:pPr>
        <w:pStyle w:val="Tekstpodstawowywcity2"/>
        <w:rPr/>
      </w:pPr>
      <w:r>
        <w:rPr/>
        <w:t xml:space="preserve">Pismem z dnia 1 marca 2011r. [. . . ] wystąpił do Prezydenta Wrocławia ze skargą na Dyrektora Zarządu Zasobu Komunalnego we Wrocławiu. Przedmiotowa skarga pismem z dnia 15 marca br. przekazana została Przewodniczącemu Rady Miejskiej Wrocławia do rozpatrzenia przez Radę Miejską Wrocławia zgodnie </w:t>
        <w:br/>
        <w:t xml:space="preserve">z właściwością. </w:t>
      </w:r>
    </w:p>
    <w:p>
      <w:pPr>
        <w:pStyle w:val="Tekstpodstawowywcity2"/>
        <w:rPr/>
      </w:pPr>
      <w:r>
        <w:rPr/>
        <w:t xml:space="preserve">Przedmiotem skargi jest przewlekłość postępowania w załatwieniu skargi przez Dyrektora Zarządu Zasobu Komunalnego we Wrocławiu na działanie funkcjonariusza publicznego – kierownika Biura Obsługi Klienta Nr 3, ul. K. Miarki 7, Wrocław, którą skarżący złożył pismem z dnia 25 stycznia 2011 roku. </w:t>
        <w:br/>
        <w:t xml:space="preserve">W ocenie skarżącego nie został bowiem dotrzymany termin określony w art. 23 </w:t>
        <w:br/>
        <w:t xml:space="preserve">§ 1 kpa i art. 35 § 2 kpa. </w:t>
      </w:r>
    </w:p>
    <w:p>
      <w:pPr>
        <w:pStyle w:val="Tekstpodstawowywcity2"/>
        <w:rPr>
          <w:bCs w:val="false"/>
        </w:rPr>
      </w:pPr>
      <w:r>
        <w:rPr>
          <w:bCs w:val="false"/>
        </w:rPr>
        <w:t xml:space="preserve">Analiza przedłożonej skargi prowadzi do wniosku, iż przedmiotem skargi jest przewlekłość postępowania. Ponieważ sprawa dotyczy załatwienia skargi, nie znajdują zastosowania w sprawie przepisy art. 35 kodeksu postępowania administracyjnego, gdyż te dotyczą terminów załatwienia spraw w postępowaniu administracyjnym, nie zaś skargowym do których mają zastosowanie przepisy działu VIII Kodeksu (skargi i wnioski). Z punktu widzenia rozpatrywanej sprawy nie ma to jednak większego znaczenia. </w:t>
      </w:r>
    </w:p>
    <w:p>
      <w:pPr>
        <w:pStyle w:val="Tekstpodstawowywcity2"/>
        <w:rPr>
          <w:bCs w:val="false"/>
        </w:rPr>
      </w:pPr>
      <w:r>
        <w:rPr>
          <w:bCs w:val="false"/>
        </w:rPr>
        <w:t xml:space="preserve">Terminy rozpatrywania skarg uregulowane zostały w art. 237 § 1 kodeksu postępowania administracyjnego. Zgodnie z dyspozycją wskazanego przepisu, organ właściwy do załatwienia skargi powinien załatwić skargę bez zbędnej zwłoki, nie później jednak niż w ciągu miesiąca. W razie niezałatwienia skargi </w:t>
        <w:br/>
        <w:t>w terminie określonym w § 1 stosuje się przepisy art. 36-38 (§ 4). 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Verdana" w:hAnsi="Verdana"/>
          <w:sz w:val="22"/>
        </w:rPr>
        <w:t xml:space="preserve">Z dokumentacji będącej w posiadaniu opiniującego wynika, iż skarga na </w:t>
      </w:r>
      <w:r>
        <w:rPr>
          <w:rFonts w:cs="Arial" w:ascii="Verdana" w:hAnsi="Verdana"/>
          <w:bCs/>
          <w:sz w:val="22"/>
        </w:rPr>
        <w:t xml:space="preserve">działanie funkcjonariusza publicznego – kierownika Biura Obsługi Klienta Nr 3, </w:t>
        <w:br/>
        <w:t>ul. K. Miarki 7 we Wrocław</w:t>
      </w:r>
      <w:r>
        <w:rPr>
          <w:rFonts w:cs="Arial" w:ascii="Verdana" w:hAnsi="Verdana"/>
          <w:sz w:val="22"/>
        </w:rPr>
        <w:t xml:space="preserve">iu sformułowana w piśmie datowanym na dzień </w:t>
        <w:br/>
        <w:t xml:space="preserve">25 stycznia 2011 r. została złożona w siedzibie Zarządu Zasobu Komunalnego </w:t>
        <w:br/>
        <w:t xml:space="preserve">w dniu 26 stycznia 2011r. Oznacza to, że termin miesięczny jej rozpatrzenia upływał w dniu 26 lutego 2011 r. Odpowiedź na skargę datowana na dzień </w:t>
        <w:br/>
        <w:t xml:space="preserve">4 marca 2011 r. została wysłana na adres skarżącego w dniu 7 marca 2011 r. Zatem zakreślony art. 237 § 1 kodeksu postępowania administracyjnego termin do jej rozpatrzenia nie został zachowany.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6840"/>
    </w:pPr>
    <w:rPr>
      <w:rFonts w:ascii="Verdana" w:hAnsi="Verdana" w:cs="Verdana"/>
      <w:sz w:val="1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rFonts w:ascii="Verdana" w:hAnsi="Verdana" w:cs="Arial"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08:00Z</dcterms:created>
  <dc:creator>WI</dc:creator>
  <dc:description/>
  <dc:language>en-US</dc:language>
  <cp:lastModifiedBy>WI</cp:lastModifiedBy>
  <cp:lastPrinted>2011-04-05T09:26:00Z</cp:lastPrinted>
  <dcterms:modified xsi:type="dcterms:W3CDTF">2011-04-07T06:22:00Z</dcterms:modified>
  <cp:revision>5</cp:revision>
  <dc:subject/>
  <dc:title>druk nr </dc:title>
</cp:coreProperties>
</file>